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амрик Галини Василівни про надання  дозволу на складання проекту землеустрою, щодо відведення земельної ділянки у власність площею – 0,8847 га для ведення особистого селянського господарства ділянка №1 – 0,2450 га на території Богданівської сільської ради, ділянка №2 – 0,1495 га, ділянка №3 – 0,2527 га, ділянка №4 – 0,2375 га в селі Яцківці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амрик Галині Василівні на  складання проекту землеустрою, щодо відведення земельної ділянки  у власність  площею – 0,8847 га для ведення особистого селянського господарства ділянка №1 – 0,2450 га на території Богданівської сільської ради, ділянка №2 – 0,1495 га, ділянка №3 – 0,2527 га, ділянка №4 – 0,2375 га в селі Яцківці землі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амрик Галині Васи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05:00Z</dcterms:modified>
  <cp:revision>3</cp:revision>
  <dc:subject/>
  <dc:title>Озернянська  сільська  рада</dc:title>
</cp:coreProperties>
</file>