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ТЕРНОПІЛЬ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В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520</w:t>
      </w:r>
    </w:p>
    <w:p>
      <w:pPr>
        <w:pStyle w:val="Normal"/>
        <w:jc w:val="both"/>
        <w:rPr/>
      </w:pPr>
      <w:r>
        <w:rPr>
          <w:b/>
          <w:sz w:val="28"/>
        </w:rPr>
        <w:t>від 22 груд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Дембіцької Надії Ярослав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площею – 2,70 га в умовних кадастрових гектарах для ведення товарного сільськогосподарського виробництва, придбаних згідно рішення суду від 28.10.2021 року на території Озернянської сільської ради,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Дембіцькій Надії Ярослав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2,70 га в умовних кадастрових гектарах для ведення товарного сільськогосподарського виробництва, придбаних згідно рішення суду від 28.10.2021 року   на території Озернянської сільської ради – землі  сільськогосподарського  призначен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Дембіцькій Надії Ярослав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Секретар сільської ради                                           </w:t>
      </w:r>
      <w:r>
        <w:rPr>
          <w:b/>
          <w:sz w:val="28"/>
          <w:szCs w:val="28"/>
        </w:rPr>
        <w:t xml:space="preserve">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Тарас ДМИТРЕНКО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0:38:00Z</dcterms:created>
  <dc:creator>Сільська рада</dc:creator>
  <dc:description/>
  <dc:language>en-US</dc:language>
  <cp:lastModifiedBy>User</cp:lastModifiedBy>
  <cp:lastPrinted>2021-03-24T16:44:00Z</cp:lastPrinted>
  <dcterms:modified xsi:type="dcterms:W3CDTF">2021-12-27T20:38:00Z</dcterms:modified>
  <cp:revision>2</cp:revision>
  <dc:subject/>
  <dc:title>ОЗЕРНЯНСЬКА СІЛЬСЬКА РАДА</dc:title>
</cp:coreProperties>
</file>