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8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Петришин  Ігоря Іларійовича про надання  дозволу на складання проекту землеустрою, щодо відведення земельної ділянки у власність площею - 0,32 га в селі  Осташівці  в урочищі  Завідного (за  межами  населеного  пункту ), Озернянська  сільська  рада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 Петришин  Ігорю  Іларійовичу  на  складання проекту землеустрою, щодо відведення земельної   ділянки  у власність  площею – 0,32 га в  селі  Осташівці   в  урочищі  Завідного ( за  межами населеного  пункту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Петришин  Ігорю  Іларій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  <w:br/>
      </w: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51:00Z</dcterms:created>
  <dc:creator>Сільська рада</dc:creator>
  <dc:description/>
  <cp:keywords/>
  <dc:language>en-US</dc:language>
  <cp:lastModifiedBy>oz6</cp:lastModifiedBy>
  <cp:lastPrinted>2021-08-13T16:51:00Z</cp:lastPrinted>
  <dcterms:modified xsi:type="dcterms:W3CDTF">2021-08-13T13:51:00Z</dcterms:modified>
  <cp:revision>2</cp:revision>
  <dc:subject/>
  <dc:title>Озернянська  сільська  рада</dc:title>
</cp:coreProperties>
</file>