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68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Воробець Марії Євген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 0,25 га для будівництва та обслуговування житлового будинку, господарських будівель та споруд в селі Озерна по вулиці Довга 58, придбаних згідно рішення суду від 07.03.2014 року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оробець Марії Євге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ої ділянки в натурі  (на місцевості ) орієнтовною   площею – 0,25 га для будівництва та обслуговування житлового будинку, господарських будівель та споруд (забудовані  землі під одно-двохповерховою забудовою) в селі Озерна по вулиці Довга 58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Воробець Марії Євге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br/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1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09:03:00Z</dcterms:modified>
  <cp:revision>7</cp:revision>
  <dc:subject/>
  <dc:title>ОЗЕРНЯНСЬКА СІЛЬСЬКА РАДА</dc:title>
</cp:coreProperties>
</file>