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3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Костюк Михайла Богдановича про затвердження проекту землеустрою щодо відведення земельної ділянки у власність загальною площею – 0,7287 га для ведення особистого селянського господарства, ділянка №1 – 0,2347 га, ділянка №2 – 0,3840 га, ділянка №3 – 0,1100 га в селі Яцківці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Костюк Михайлу Богдановичу проект землеустрою щодо  відведення земельних  ділянок  у власність  площею – 0,7287 га  для ведення особистого селянського господарства, ділянка №1 – 0,2347 га кадастровий  номер  земельної  ділянки - 6122681000:01:002:0245 в селі Яцківці, ділянка №2 – 0,3840 га кадастровий  номер  земельної  ділянки - 6122681000:01:002:0239 в селі Яцківці, ділянка №3 – 0,1100 га кадастровий  номер  земельної  ділянки - 6122681000:05:001:0160 в селі Яцків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Костюк Михайлу Богдановичу земельні ділянки площею – 0,7287 га  для ведення особистого селянського господарства, ділянка №1 – 0,2347 га кадастровий  номер  земельної  ділянки - 6122681000:01:002:0245 в селі Яцківці, ділянка №2 – 0,3840 га кадастровий  номер  земельної  ділянки - 6122681000:01:002:0239 в селі Яцківці, ділянка №3 – 0,1100 га кадастровий  номер  земельної  ділянки - 6122681000:05:001:0160 в селі Яцк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Костюк Михайлу Богдан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03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5-12T08:51:00Z</dcterms:modified>
  <cp:revision>3</cp:revision>
  <dc:subject/>
  <dc:title>Озернянська сільська рада</dc:title>
</cp:coreProperties>
</file>