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Озернянська сільська рада </w:t>
      </w:r>
    </w:p>
    <w:p>
      <w:pPr>
        <w:pStyle w:val="Normal"/>
        <w:jc w:val="center"/>
        <w:rPr/>
      </w:pPr>
      <w:r>
        <w:rPr/>
        <w:t xml:space="preserve">Зборівського району </w:t>
      </w:r>
    </w:p>
    <w:p>
      <w:pPr>
        <w:pStyle w:val="Normal"/>
        <w:jc w:val="center"/>
        <w:rPr/>
      </w:pPr>
      <w:r>
        <w:rPr/>
        <w:t>Тернопільської області</w:t>
      </w:r>
    </w:p>
    <w:p>
      <w:pPr>
        <w:pStyle w:val="Normal"/>
        <w:jc w:val="center"/>
        <w:rPr/>
      </w:pPr>
      <w:r>
        <w:rPr/>
        <w:t xml:space="preserve">Сьоме   скликання </w:t>
      </w:r>
    </w:p>
    <w:p>
      <w:pPr>
        <w:pStyle w:val="Normal"/>
        <w:jc w:val="center"/>
        <w:rPr/>
      </w:pPr>
      <w:r>
        <w:rPr/>
        <w:t>Одинадцята   сесія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Р І Ш Е Н Н Я  №53</w:t>
      </w:r>
      <w:r>
        <w:rPr>
          <w:lang w:val="ru-RU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 xml:space="preserve">від  08  лютого 2018 року </w:t>
      </w:r>
    </w:p>
    <w:p>
      <w:pPr>
        <w:pStyle w:val="Normal"/>
        <w:rPr/>
      </w:pPr>
      <w:r>
        <w:rPr/>
        <w:t xml:space="preserve">« Про затвердження проекту землеустрою </w:t>
      </w:r>
    </w:p>
    <w:p>
      <w:pPr>
        <w:pStyle w:val="Normal"/>
        <w:rPr/>
      </w:pPr>
      <w:r>
        <w:rPr/>
        <w:t>щодо відведення земельних  ділянок  у власність».</w:t>
      </w:r>
    </w:p>
    <w:p>
      <w:pPr>
        <w:pStyle w:val="Normal"/>
        <w:jc w:val="both"/>
        <w:rPr/>
      </w:pPr>
      <w:r>
        <w:rPr/>
        <w:t xml:space="preserve">--------------------------------------------------------------------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Керуючись  ст. 12, 19 ,22, 33, 116,118 ,121 Земельного  Кодексу  України та ст. 26  Закону  України «Про  місцеве  самоврядування» , розглянувши заяву і проект землеустрою щодо відведення  земельних  ділянок у власність  гр. Барана  Дмитра Михайловича загальною  площею – 0,</w:t>
      </w:r>
      <w:r>
        <w:rPr>
          <w:lang w:val="ru-RU"/>
        </w:rPr>
        <w:t>8572</w:t>
      </w:r>
      <w:r>
        <w:rPr/>
        <w:t xml:space="preserve"> га  з них - 0,2500 га для  будівництва і обслуговування житлового будинку  господарських будівель та споруд в селі Озерна по вулиці Нове  село № 88а та 0,6072 га для ведення  особистого  селянського господарства –землі сільськогосподарського  призначення (рілля) , ділянка №1 - 0,1234 га ,ділянка №2 -0,4838 га в селі Озерна ,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Озернянська сільська рада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В И Р І Ш И Л А : </w:t>
      </w:r>
    </w:p>
    <w:p>
      <w:pPr>
        <w:pStyle w:val="Normal"/>
        <w:spacing w:before="240" w:after="0"/>
        <w:ind w:firstLine="708"/>
        <w:jc w:val="both"/>
        <w:rPr/>
      </w:pPr>
      <w:r>
        <w:rPr/>
        <w:t xml:space="preserve">1. Затвердити проект землеустрою щодо відведення земельних  ділянок у власність  гр. Баран Дмитру Михайловичу  загальною площею – 0.8572 га, з них - 0,2500 га для будівництва і обслуговування житлового будинку, господарських  будівель і  споруд  (забудовані  землі  під одно-двохповерховою забудовою ), кадастровий номер земельної ділянки –  6122686700:02:014:0208 в селі  Озерна по вул. Нове село №88а та 0,6072 га  для ведення особистого селянського господарства - землі сільськогосподарського призначення (рілля),ділянка №1- 0,1234 га ,кадастровий номер земельної ділянки-6122686700:02:014:0209 ,ділянка №2 -0,4838 га ,кадастровий  номер земельної ділянки- 6122686700:01:001:2015 за рахунок земель не наданих у власність і постійне користування в селі Озерна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2. Передати у власність гр. Баран Дмитру Михайловичу земельні ділянки загальною площею–0,8572 га,з них -0,2500 га для будівництва і обслуговування житлового будинку, господарських будівель і споруд (забудовані землі під  одно-двохповерховою забудовою) в селі Озерна по вулиці Нове село    №88а   та 0,6072 га для ведення особистого  селянського господарства ,ділянка №1 -0,1234 га , ділянка №2 -0,4838 га для ведення особистого селянського господарства ( рілля ), за рахунок земель  не наданих у власність і  постійне  користування ( в межах населеного пункту)  .</w:t>
      </w:r>
    </w:p>
    <w:p>
      <w:pPr>
        <w:pStyle w:val="Normal"/>
        <w:ind w:firstLine="708"/>
        <w:jc w:val="both"/>
        <w:rPr/>
      </w:pPr>
      <w:r>
        <w:rPr/>
        <w:t>3. Громадянину Баран Дмитру Михайловичу  виконувати обов’язки землекористувача , відповідно до вимог ст. 96 Земельного Кодексу України .</w:t>
      </w:r>
    </w:p>
    <w:p>
      <w:pPr>
        <w:pStyle w:val="Normal"/>
        <w:ind w:firstLine="708"/>
        <w:jc w:val="both"/>
        <w:rPr/>
      </w:pPr>
      <w:r>
        <w:rPr/>
        <w:t>4. Землевпоряднику  Озернянської сільської ради внести зміни в земельно-облікові документи.</w:t>
      </w:r>
    </w:p>
    <w:p>
      <w:pPr>
        <w:pStyle w:val="Normal"/>
        <w:ind w:firstLine="708"/>
        <w:jc w:val="both"/>
        <w:rPr/>
      </w:pPr>
      <w:r>
        <w:rPr/>
        <w:t>5. Контроль  за виконанням даного рішення покласти на сільського голову  і комісію з питань містобудування,будівництва,земельних відносин та охорони навколишнього природного середовищ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зернянський сільський голова :                          Б.Я.Наконеч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20:00Z</dcterms:created>
  <dc:creator>Сільська рада</dc:creator>
  <dc:description/>
  <cp:keywords/>
  <dc:language>en-US</dc:language>
  <cp:lastModifiedBy>ZEM</cp:lastModifiedBy>
  <cp:lastPrinted>2018-02-23T12:17:00Z</cp:lastPrinted>
  <dcterms:modified xsi:type="dcterms:W3CDTF">2018-02-23T10:17:00Z</dcterms:modified>
  <cp:revision>26</cp:revision>
  <dc:subject/>
  <dc:title>Озернянська сільська рада</dc:title>
</cp:coreProperties>
</file>