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0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стюк  Христини  Петрівни про надання  дозволу на складання проекту землеустрою, щодо відведення земельної ділянки у власність орієнтовною  площею – 0,50 га для ведення особистого селянського господарства на  території  Богданівської 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Костюк  Христині  Петрівні  у  наданні дозволу  на  складання  проекту  землеустрою  щодо  відведення  земельної  ділянки  у  власність   у  зв’язку  з  тим , що  дана  земельна  ділянка   включена  в  перелік земельних  ділянок ,які  виставляються на  аукціон права 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5:00Z</dcterms:created>
  <dc:creator>Сільська рада</dc:creator>
  <dc:description/>
  <cp:keywords/>
  <dc:language>en-US</dc:language>
  <cp:lastModifiedBy>oz6</cp:lastModifiedBy>
  <cp:lastPrinted>2020-12-10T17:23:00Z</cp:lastPrinted>
  <dcterms:modified xsi:type="dcterms:W3CDTF">2021-03-18T14:41:00Z</dcterms:modified>
  <cp:revision>3</cp:revision>
  <dc:subject/>
  <dc:title>Озернянська  сільська  рада</dc:title>
</cp:coreProperties>
</file>