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06</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Черевко Емілії Пав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еревко Емілії Павлівни про затвердження  технічної  документації  із  землеустрою щодо  встановлення  (відновлення)  меж  земельних  ділянок  в  натурі (на  місцевості) площею –  1,9043 га, з них – 0,1394 га  для  будівництва  та  обслуговування  житлового  будинку,господарських  будівель  та  споруд  в  селі Висипівці по вулиці Крива, 316 та 1,7649 га для ведення особистого селянського  господарства, а саме ділянка №1 – 1,0000 га на території Висиповецької сільської ради, ділянка №2 – 0,5280 га, ділянка №3 – 0,0369 га, ділянка №4 – 0,2000 г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еревко Емілії Павлівні  технічну документацію із землеустрою  щодо встановлення  (відновлення) меж  земельних ділянок  в  натурі (на  місцевості) площею – 1,9043 га , з них – 0,1394 га  для  будівництва  та  обслуговування  житлового  будинку, господарських  будівель  та  споруд в селі Висипівці по вулиці Крива, 316 за кадастровим номером 6122681600:02:001:0261 та 1,7649 га для ведення особистого  селянського господарства, а саме ділянка №1 – 1,0000 га за кадастровим номером: 6122681600:01:002:0288 на території Висиповецької сільської ради, ділянка №2 – 0,5280 га за кадастровим номером: 6122681600:02:001:0263, ділянка №3 – 0,0369 га за кадастровим номером: 6122681600:02:001:0260, ділянка №4 – 0,2000 га за кадастровим номером: 6122681600:01:002:0245 в селі Висипівці.</w:t>
      </w:r>
    </w:p>
    <w:p>
      <w:pPr>
        <w:pStyle w:val="Normal"/>
        <w:ind w:firstLine="709"/>
        <w:jc w:val="both"/>
        <w:rPr>
          <w:sz w:val="28"/>
          <w:szCs w:val="20"/>
          <w:lang w:val="uk-UA"/>
        </w:rPr>
      </w:pPr>
      <w:r>
        <w:rPr>
          <w:sz w:val="28"/>
          <w:szCs w:val="20"/>
          <w:lang w:val="uk-UA"/>
        </w:rPr>
        <w:t>2. Передати  у  власність гр. Черевко Емілії Павлівні земельні ділянки  площею – 1,9043 га , з них – 0,1394 га  для  будівництва  та  обслуговування  житлового  будинку, господарських  будівель  та  споруд в селі Висипівці по вулиці Крива, 316 за кадастровим номером 6122681600:02:001:0261 та 1,7649 га для ведення особистого  селянського господарства, а саме ділянка №1 – 1,0000 га за кадастровим номером: 6122681600:01:002:0288 на території Висиповецької сільської ради, ділянка №2 – 0,5280 га за кадастровим номером: 6122681600:02:001:0263, ділянка №3 – 0,0369 га за кадастровим номером: 6122681600:02:001:0260, ділянка №4 – 0,2000 га за кадастровим номером: 6122681600:01:002:0245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Черевко Емілії Пав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58:00Z</dcterms:created>
  <dc:creator>User</dc:creator>
  <dc:description/>
  <cp:keywords/>
  <dc:language>en-US</dc:language>
  <cp:lastModifiedBy>oz6</cp:lastModifiedBy>
  <cp:lastPrinted>2021-09-08T14:33:00Z</cp:lastPrinted>
  <dcterms:modified xsi:type="dcterms:W3CDTF">2021-11-16T15:58:00Z</dcterms:modified>
  <cp:revision>2</cp:revision>
  <dc:subject/>
  <dc:title>Озернянська сільська рада</dc:title>
</cp:coreProperties>
</file>