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1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Про відмову у  наданні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Сказінської Ольги Тарасівни про надання  дозволу на складання проекту землеустрою, щодо відведення земельної ділянки у власність  площею –  2,0000 га для ведення  особистого селянського господарства на території Богдан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Сказінській Ользі Тарасівні щодо  надання  дозволу на  складання проекту землеустрою, щодо відведення земельної  ділянки у власність  для  ведення особистого селянського господарства площею – 2,0000 г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5:15:00Z</dcterms:created>
  <dc:creator>Сільська рада</dc:creator>
  <dc:description/>
  <cp:keywords/>
  <dc:language>en-US</dc:language>
  <cp:lastModifiedBy>User</cp:lastModifiedBy>
  <cp:lastPrinted>2020-12-14T11:00:00Z</cp:lastPrinted>
  <dcterms:modified xsi:type="dcterms:W3CDTF">2021-01-18T20:47:00Z</dcterms:modified>
  <cp:revision>5</cp:revision>
  <dc:subject/>
  <dc:title>Озернянська  сільська  рада</dc:title>
</cp:coreProperties>
</file>