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РУГ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</w:rPr>
        <w:t>Р І Ш Е Н Н Я  №45</w:t>
      </w:r>
    </w:p>
    <w:p>
      <w:pPr>
        <w:pStyle w:val="Normal"/>
        <w:rPr/>
      </w:pPr>
      <w:r>
        <w:rPr>
          <w:b/>
          <w:sz w:val="28"/>
        </w:rPr>
        <w:t>від   03  грудня   202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щодо встановлення (відновлення ) ме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емельної    ділянки  в натурі ( на місцевості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, ст.12, 116,118, 121 Земельного Кодексу України  розглянувши заяву гр. Яценко Орести Степанівни ,члена Садово-городнього товариства  Черемшина «Про надання дозволу на розробку технічної документації із землеустрою, щодо  встановлення  (відновлення ) меж земельної  ділянки  в натурі ( на місцевості )» площею - 0,10  га  для   ведення індивідуального  садівництва  на території  Озернянської  сільської  ради,Озернянська сільська рада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 Надати   дозвіл  гр. Яценко  Оресті  Степ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в натурі  ( на місцевості ) орієнтовною  площею –0,10 га  для  ведення  індивідуального  садівництва на  території  Озернянської  сільської 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Яценко  Оресті  Степ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   Технічну документацію подати на затвердження  чергової сесії 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</w:rPr>
        <w:t xml:space="preserve">Озернянський  сільський голова :                                      Ростислав   БІДУЛА 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9:00Z</dcterms:created>
  <dc:creator>Сільська рада</dc:creator>
  <dc:description/>
  <cp:keywords/>
  <dc:language>en-US</dc:language>
  <cp:lastModifiedBy>Користувач</cp:lastModifiedBy>
  <cp:lastPrinted>2020-12-21T16:50:00Z</cp:lastPrinted>
  <dcterms:modified xsi:type="dcterms:W3CDTF">2020-12-23T14:16:00Z</dcterms:modified>
  <cp:revision>188</cp:revision>
  <dc:subject/>
  <dc:title>ОЗЕРНЯНСЬКА СІЛЬСЬКА РАДА</dc:title>
</cp:coreProperties>
</file>