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3 лип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Добощука   Михайла  Орестовича  про надання  дозволу на складання проекту землеустрою, щодо відведення земельної  ділянки  у власність     площею – 0,2050 га   для ведення особистого селянського  господарства в селі  Яцківці   , Озернянська  сільська  рада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Добощуку   Михайлу  Орестовичу на  складання проекту землеустрою, щодо відведення земельної   ділянки  у власність  площею – 0,2050 га для ведення особистого селянського  господарства в селі Яцківці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обощуку  Михайлу  Орест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Тарас ДМИТРЕНКО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22:00Z</dcterms:created>
  <dc:creator>Сільська рада</dc:creator>
  <dc:description/>
  <cp:keywords/>
  <dc:language>en-US</dc:language>
  <cp:lastModifiedBy>oz6</cp:lastModifiedBy>
  <cp:lastPrinted>2021-08-12T14:43:00Z</cp:lastPrinted>
  <dcterms:modified xsi:type="dcterms:W3CDTF">2021-08-13T06:22:00Z</dcterms:modified>
  <cp:revision>2</cp:revision>
  <dc:subject/>
  <dc:title>Озернянська  сільська  рада</dc:title>
</cp:coreProperties>
</file>