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4</w:t>
      </w:r>
    </w:p>
    <w:p>
      <w:pPr>
        <w:pStyle w:val="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01 жовт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своєння адресного номера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ий будинок </w:t>
      </w: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господарськи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допоміжни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удівлями 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спорудами, що в селі</w:t>
      </w:r>
      <w:r>
        <w:rPr>
          <w:b/>
          <w:sz w:val="28"/>
          <w:szCs w:val="28"/>
          <w:lang w:val="uk-UA"/>
        </w:rPr>
        <w:t xml:space="preserve"> Осташ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 вулиці </w:t>
      </w:r>
      <w:r>
        <w:rPr>
          <w:b/>
          <w:sz w:val="28"/>
          <w:szCs w:val="28"/>
          <w:lang w:val="uk-UA"/>
        </w:rPr>
        <w:t>Централь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релігійної організації  «Парафія Введення в храм Пресвятої Богородиці с.Осташівці Зборівського району Тернопільсько-Зборівської Архиєпархії Української Греко-Католицької Церкви» про присвоєння адресного номера на  громадський будинок  з господарськими (допоміжними)  будівлями та спорудами, що в селі Осташівці по вулиці Центральна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  <w:lang w:val="uk-UA"/>
        </w:rPr>
        <w:t xml:space="preserve">Присвоїти  адресний номер на громадський будинок  з господарськими (допоміжними) будівлями і спорудами, який належить релігійній організації  «Парафія Введення в храм Пресвятої Богородиці с.Осташівці Зборівського району Тернопільсько-Зборівської Архиєпархії Української Греко-Католицької Церкви»: село Осташівці  вулиця Центральна  №262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 старосту сіл Осташівці, Данил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47:00Z</dcterms:created>
  <dc:creator>oz</dc:creator>
  <dc:description/>
  <cp:keywords/>
  <dc:language>en-US</dc:language>
  <cp:lastModifiedBy>oz6</cp:lastModifiedBy>
  <cp:lastPrinted>2021-10-12T18:58:00Z</cp:lastPrinted>
  <dcterms:modified xsi:type="dcterms:W3CDTF">2021-10-12T15:58:00Z</dcterms:modified>
  <cp:revision>4</cp:revision>
  <dc:subject/>
  <dc:title>Озернянська сільська рада</dc:title>
</cp:coreProperties>
</file>