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ГО РАЙОНУ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3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 03 грудня   2020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 12, 118, 125,126 Земельного Кодексу України , ст. 26  Закону  України «Про  місцеве  самоврядування»,ст..25 Закону  України  « Про землеустрій «,ст.21 Закону  України  «Про державний  земельний  кадастр», Законом  України «Про державну   реєстрацію  речових  прав  на  нерухоме  майно  та  їх  обмежень» і  розглянувши  заяву Лемішки Андрія   Євгеновича  про  затвердження проекту землеустрою щодо відведення земельної  ділянки  у власність площею – 0,3542 га для ведення особистого селянського господарства в  селі Озерна ,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 Затвердити проект землеустрою щодо відведення земельної  ділянки у власність  гр. Лемішка  Андрію  Євгеновичу площею –0,3542 га  для  ведення  особистого  селянського  господарства  ,кадастровий номер земельної  ділянки -6122686700:02:003:0545 в селі Озер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ти  у  власність г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емішка   Андрію Євгеновичу  земельну  ділянку площею -0,3542 га  для  ведення  особистого  селянського  господарства кадастровий  номер  земельної  ділянки  - 6122686700:02:003:0545  за рахунок  земель  не наданих у власність і  постійне  користування  в селі  Озерна.</w:t>
        <w:br/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Лемішка  Андрію  Євгеновичу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зернянський  сільський голова :                        Ростислав  БІДУЛ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15:00Z</dcterms:created>
  <dc:creator>Сільська рада</dc:creator>
  <dc:description/>
  <cp:keywords/>
  <dc:language>en-US</dc:language>
  <cp:lastModifiedBy>oz</cp:lastModifiedBy>
  <cp:lastPrinted>2020-12-23T14:05:00Z</cp:lastPrinted>
  <dcterms:modified xsi:type="dcterms:W3CDTF">2020-12-23T12:05:00Z</dcterms:modified>
  <cp:revision>4</cp:revision>
  <dc:subject/>
  <dc:title>Озернянська сільська рада</dc:title>
</cp:coreProperties>
</file>