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02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Дзюби Василя Євген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62 га для ведення особистого селянського господарства, з них ділянка №1 – 0,38 га в селі Нестерівці, ділянка №2 – 0,24 га на території Нестер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Дзюбі Василю Євген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62 га для ведення особистого селянського господарства, з них ділянка №1 – 0,38 га в селі Нестерівці, ділянка №2 – 0,24 га на території Нестер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Дзюбі Василю Євген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7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44:00Z</dcterms:modified>
  <cp:revision>5</cp:revision>
  <dc:subject/>
  <dc:title>ОЗЕРНЯНСЬКА СІЛЬСЬКА РАДА</dc:title>
</cp:coreProperties>
</file>