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8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олодриги Надії Валеріївни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на території Богдан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олодризі Надії Валеріївні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Богдан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лодризі Надії Валері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23:00Z</dcterms:modified>
  <cp:revision>2</cp:revision>
  <dc:subject/>
  <dc:title>Озернянська  сільська  рада</dc:title>
</cp:coreProperties>
</file>