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63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ої    ділянки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р. Зварич  Дарії-Марії Віталіївні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Зварич  Дарії – Марії   Віталіївни  про затвердження  технічної  документації  із  землеустрою щодо  встановлення  (відновлення )  меж  земельної   ділянки   в  натурі (на  місцевості ) площею –0,2500 га  для   будівництва  та  обслуговування  житлового  будинку,господарських  будівель  та  споруд  в  селі  Білківці   по  вулиці  Центральна №100, сесія  Озернянської  сільської  р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. Затвердити   гр. Зварич  Дарії – Марії   Віталіївні технічну документацію із землеустрою  щодо встановлення  ( відновлення  ) меж  земельної ділянки    в  натурі (на  місцевості ) площею –0,2500 га для  будівництва  та  обслуговування  житлового  будинку,господарських  будівель  та  споруд,,кадастровий номер  земельної ділянки – 6122681000:03:001:0095   в селі Білківці   по  вулиці Центральна  №100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Зварич  Дарії – Марії Віталіївні земельну  ділянку   площею –0,2500 га для  будівництва  та  обслуговування  житлового  будинку,господарських  будівель  та  споруд,,кадастровий номер  земельної ділянки – 6122681000:03:001:0095   в селі Білківці    по  вулиці Центральна  №100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у   ділянку 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Зварич   Дарії  - Марії  Віталіївні 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у 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природокористування ,планування території,будівництва,архітектури ,охорони пам’яток   історичного  середовища та благоустр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Озернянський  сільський голова :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28:00Z</dcterms:created>
  <dc:creator>User</dc:creator>
  <dc:description/>
  <cp:keywords/>
  <dc:language>en-US</dc:language>
  <cp:lastModifiedBy>User</cp:lastModifiedBy>
  <cp:lastPrinted>2020-12-17T17:39:00Z</cp:lastPrinted>
  <dcterms:modified xsi:type="dcterms:W3CDTF">2020-12-20T17:00:00Z</dcterms:modified>
  <cp:revision>3</cp:revision>
  <dc:subject/>
  <dc:title>Озернянська сільська рада</dc:title>
</cp:coreProperties>
</file>