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ОЗЕРНЯНСЬКА  СІЛЬСЬКА РАДА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СЬМЕ  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СЯТА СЕСІЯ</w:t>
        <w:br/>
        <w:t>ДРУГЕ ПЛЕНАРНЕ ЗАС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Р І Ш Е Н Н Я  №65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23 квіт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розірвання догов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и на земельну ділян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 ст.26  Закону  України  « Про місцеве самоврядування в  Україні «,ст.12  Земельного  Кодексу  України  та розглянувши  заяву  Дутки  Ігоря  Ярославовича про  розірвання  договору оренди  у  зв’язку  продажею  майна приміщення  стайні  №5  ферми №3   в селі  Озерна  по вулиці  Нове село №37 д,  Озернянська  сільська  рад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Розірвати   з Дутка  Ігорем Ярославовичем  договір  оренди  на  земельну ділянку  зареєстровану в реєстрі  речових  прав на  нерухоме майно 16.04.2021   площею – 0,45 га, кадастровий  номер земельної  ділянки -  6122686700:01:001:2456   у зв’язку із продажею  майна  приміщення   стайні  №5 ферми №3 в  селі  Озерна  по  вулиці  Нове  село № 37 д. Укласти  угоду про розірвання договору  оренди.(додається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 голова                                                            Ростислав     БІДУЛА </w:t>
        <w:br/>
      </w:r>
      <w:r>
        <w:rPr>
          <w:b/>
          <w:sz w:val="20"/>
          <w:szCs w:val="28"/>
          <w:lang w:val="uk-UA"/>
        </w:rPr>
        <w:t>Назар РОМАНІВ</w:t>
        <w:br/>
        <w:t>Степанія СЛИШ</w:t>
        <w:br/>
        <w:t>Люба ДАНИЛЬЧ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0-12-24T14:03:00Z</cp:lastPrinted>
  <dcterms:modified xsi:type="dcterms:W3CDTF">2021-05-17T14:19:00Z</dcterms:modified>
  <cp:revision>43</cp:revision>
  <dc:subject/>
  <dc:title>Озернянська сільська рада</dc:title>
</cp:coreProperties>
</file>