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04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Олійник Світлани Миколаївни про надання  дозволу на складання проекту землеустрою, щодо відведення земельної ділянки у власність  орієнтовною  площею – 0,8400 га для ведення особистого селянського господарства на території Цебрівської сільської ради, ділянка №1 – 0,5900 га (за межами населеного пункту), ділянка №2 – 0,2500 га (за межами населеного пункту)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Олійник Світлані Миколаївні на  складання проекту землеустрою, щодо відведення земельної  ділянки у власність  орієнтовною площею –0,8400 га для ведення особистого селянського господарства на території Цебрівської сільської ради, ділянка №1 – 0,5900 га (за межами населеного пункту), ділянка №2 – 0,2500 га (за межами населеного пункту)за рахунок земель  запасу ненаданих у власність і постійне  користування – землі  сільськогосподарського  призначення (рілля) на території Цебр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Олійник Світлані Миколаї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        Ростислав  БІДУЛА  </w:t>
        <w:br/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0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18T14:37:00Z</dcterms:modified>
  <cp:revision>4</cp:revision>
  <dc:subject/>
  <dc:title>Озернянська  сільська  рада</dc:title>
</cp:coreProperties>
</file>