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15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07 </w:t>
      </w:r>
      <w:r>
        <w:rPr>
          <w:b/>
          <w:bCs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 Демидяка Назарія Олегович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Демидяка Назарія Олеговича, жителя села Цебрів Тернопільського району Тернопільської області про виведення його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Демидяка Назарія Олеговича, жителя села Цебрів вул.Шевченка №67 Тернопіль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таросту села цебрів Зварича І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24:00Z</dcterms:created>
  <dc:creator>oz</dc:creator>
  <dc:description/>
  <cp:keywords/>
  <dc:language>en-US</dc:language>
  <cp:lastModifiedBy>oz6</cp:lastModifiedBy>
  <cp:lastPrinted>2021-08-17T14:26:00Z</cp:lastPrinted>
  <dcterms:modified xsi:type="dcterms:W3CDTF">2021-12-08T09:35:00Z</dcterms:modified>
  <cp:revision>4</cp:revision>
  <dc:subject/>
  <dc:title>Озернянська сільська рада </dc:title>
</cp:coreProperties>
</file>