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улик Петра Стефановича про надання  дозволу на складання проекту землеустрою, щодо відведення земельної ділянки у власність  орієнтовною  площею – 0,0953 га для ведення особистого селянського господарства в селі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улик Петру Стефановичу на  складання проекту землеустрою, щодо відведення земельної  ділянки у власність  орієнтовною площею – 0,0953 га для ведення особистого селянського господарства в селі Озерна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улик Петру Стеф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12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5:00Z</dcterms:modified>
  <cp:revision>4</cp:revision>
  <dc:subject/>
  <dc:title>Озернянська  сільська  рада</dc:title>
</cp:coreProperties>
</file>