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6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альчишин Оксани Микит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7676 га для ведення особистого селянського господарства з них ділянка №1 – 0,2990 га, ділянка №2 – 0,1856 га, ділянка №3 – 0,2830 га 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альчишин Оксані Микит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7676 га для ведення особистого селянського господарства з них ділянка №1 – 0,2990 га, ділянка №2 – 0,1856 га, ділянка №3 – 0,2830 га 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альчишин Оксані Микит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30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4:00Z</dcterms:modified>
  <cp:revision>4</cp:revision>
  <dc:subject/>
  <dc:title>ОЗЕРНЯНСЬКА СІЛЬСЬКА РАДА</dc:title>
</cp:coreProperties>
</file>