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7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жуган Василя Данил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4000 га для ведення особистого селянського господарства на території Озернянської сільської ради (урочище біля Кутного, за межами населеного пункту), сесі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жуган Василю Данил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 на місцевості)    площею – 0,4000 га для ведення особистого селянського господа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жуган Василю Данил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22:00Z</dcterms:created>
  <dc:creator>Сільська рада</dc:creator>
  <dc:description/>
  <cp:keywords/>
  <dc:language>en-US</dc:language>
  <cp:lastModifiedBy>Користувач</cp:lastModifiedBy>
  <cp:lastPrinted>2020-12-23T13:55:00Z</cp:lastPrinted>
  <dcterms:modified xsi:type="dcterms:W3CDTF">2021-01-19T09:31:00Z</dcterms:modified>
  <cp:revision>4</cp:revision>
  <dc:subject/>
  <dc:title>ОЗЕРНЯНСЬКА СІЛЬСЬКА РАДА</dc:title>
</cp:coreProperties>
</file>