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49</w:t>
      </w:r>
    </w:p>
    <w:p>
      <w:pPr>
        <w:pStyle w:val="Normal"/>
        <w:rPr/>
      </w:pPr>
      <w:r>
        <w:rPr>
          <w:b/>
          <w:sz w:val="28"/>
          <w:szCs w:val="28"/>
        </w:rPr>
        <w:t>від  2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Панасюка  Ярослава Федоровича про затвердження проекту землеустрою щодо відведення земельної  ділянки у власність  площею –1,8312 га для ведення особистого  селянського  господарства  на  території  Нестерів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нести розгляд даної заяви на наступну сесію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неподанням повного пакету документі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2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9-08T12:21:00Z</dcterms:modified>
  <cp:revision>2</cp:revision>
  <dc:subject/>
  <dc:title>Озернянська сільська рада</dc:title>
</cp:coreProperties>
</file>