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ЬОМ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27</w:t>
      </w:r>
    </w:p>
    <w:p>
      <w:pPr>
        <w:pStyle w:val="Normal"/>
        <w:jc w:val="both"/>
        <w:rPr/>
      </w:pPr>
      <w:r>
        <w:rPr>
          <w:b/>
          <w:sz w:val="28"/>
        </w:rPr>
        <w:t>від  04 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Войтків Василя Йосип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00 га для будівництва та обслуговування житлового будинку, господарських будівель та споруд в селі Богданівка по вулиці Центральна 23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Войтків Василю Йосип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в селі Богданівка по вулиці Центральна 23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Войтків Василю Йосип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0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3-19T13:13:00Z</dcterms:modified>
  <cp:revision>5</cp:revision>
  <dc:subject/>
  <dc:title>ОЗЕРНЯНСЬКА СІЛЬСЬКА РАДА</dc:title>
</cp:coreProperties>
</file>