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4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тній Ользі Миколаївні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50 га для ведення  особистого  селянського  господарства на території Озернянської сільської ради, з них 0,25 га в урочищі  біля  залізної дороги  (за межами населеного пункту) та 0,25 га в урочищі Під Ліс (за межами населеного пункту)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тній Ользі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0 га для ведення  особистого  селянського  господарства з них 0,25 га в урочищі  біля  залізної дороги  (за межами населеного пункту) та 0,25 га в урочищі Під Ліс (за межами населеного пункту)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тній Ользі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11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0:00Z</dcterms:modified>
  <cp:revision>3</cp:revision>
  <dc:subject/>
  <dc:title>ОЗЕРНЯНСЬКА СІЛЬСЬКА РАДА</dc:title>
</cp:coreProperties>
</file>