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6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уяк Володимира Ігоровича про надання  дозволу на складання проекту землеустрою, щодо відведення земельної ділянки у власність орієнтовною  площею – 0,2000 га для ведення особистого селянського господарства на території Озернянської сільської рад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уяк Володимиру Ігор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31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8T08:00:00Z</dcterms:modified>
  <cp:revision>4</cp:revision>
  <dc:subject/>
  <dc:title>Озернянська  сільська  рада</dc:title>
</cp:coreProperties>
</file>