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обережник Надії Євгенівни про надання  дозволу на складання проекту землеустрою, щодо відведення земельної ділянки у власність  орієнтовною  площею – 0,9700 га для ведення особистого селянського господарства, ділянка №1 – 0,7200 га в селі Данилівці, ділянка №2 – 0,2500 г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обережник Надії Євгенівні на  складання проекту землеустрою, щодо відведення земельної  ділянки у власність  орієнтовною площею – 0,9700 га для ведення особистого селянського господарства, ділянка №1 – 0,7200 га в селі Данилівці, ділянка №2 – 0,2500 г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обережник Надії Євге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1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2:00Z</dcterms:modified>
  <cp:revision>4</cp:revision>
  <dc:subject/>
  <dc:title>Озернянська  сільська  рада</dc:title>
</cp:coreProperties>
</file>