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80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арана Павла Володимировича про надання  дозволу на складання проекту землеустрою, щодо відведення земельної ділянки у власність орієнтовною  площею – 0,50 га для ведення особистого селянського господарства на  території  Осташівської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Баран Павлу Володимировичу 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–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ОСЬ –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0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3-23T14:20:00Z</dcterms:modified>
  <cp:revision>2</cp:revision>
  <dc:subject/>
  <dc:title>Озернянська  сільська  рада</dc:title>
</cp:coreProperties>
</file>