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ЗЕРНЯНСЬКА 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ОРІВСЬКОГО 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ОСЬМЕ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ТИРНАДЦЯТА   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  № 1005</w:t>
      </w:r>
    </w:p>
    <w:p>
      <w:pPr>
        <w:pStyle w:val="Normal"/>
        <w:rPr/>
      </w:pP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>від   13  липня   2021 року</w:t>
        <w:br/>
        <w:br/>
        <w:t>Про затвердження технічної документа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 землеустрою, щодо встановлення(відновлення 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ж  земельної ділянки в натурі  (на місцевості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ля будівництва та обслуговування будівель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громадських та релігійних організацій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Керуючись ст. 12,107,118, 121,125,126   Земельного  Кодексу  України,ст.26 Закону України « Про місцеве самоврядування» ст.25 Закону України « Про землеустрій» ст.21Закону України « Про державний земельний  кадастр» ,Законом  України «Про державну  реєстрацію речових  прав  на  нерухоме  майно та їх обмежень «та розглянувши   заяву  РЕЛІГІЙНОЇ  ОРГАНІЗАЦІЇ  ПАРАФІЯ  ПРЕСВЯТОЇ  ТРІЙЦІ  с.ОЗЕРНА ЗБОРІВСЬКОГО РАЙОНУТЕРНОПІЛЬСЬКО-ЗБОРІВСЬКОЇАРХИЄПАРХІЇ УКРАЇНСЬКОЇ ГРЕКО - КАТОЛИЦЬКОЇ ЦЕРКВИ  про затвердження  технічної документації із  землеустрою щодо  встановлення (відновлення ) меж земельної  ділянки  в  натурі (на місцевості ) площею -0,3607 га для  будівництва та обслуговування  будівель  громадських  та  релігійних  організацій  в  селі  Озерна   по  вулиці Забрамська  №4 б, 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землеустрою, щодо  встановлення  (відновлення) меж  земельної  ділянки  в натурі ( на  місцевості ) площею - 0,3607  га  для  будівництва та обслуговування  будівель  громадських та  релігійних  організацій  РЕЛІГІЙНОЇ  ОРГАНІЗАЦІЇ «ПАРАФІЯ  ПРЕСВЯТОЇ  ТРІЙЦІ  с. ОЗЕРНА ЗБОРІВСЬКОГО РАЙОНУ ТЕРНОПІЛЬСЬКО –ЗБОРІВСЬКОЇ АРХИЄПАРХІЇ УКРАЇНСЬКОЇ  ГРЕКО  КАТОЛИЦЬКОЇ ЦЕРКВИ»  в  селі  Озерна   по  вулиці Забрамська  №4 б кадастровий  номер  земельної  ділянки - 6122686700:02:002:0795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ередати  в постійне  користування   земельну  ділянку  площею - 0,3607  га  для  будівництва та обслуговування  будівель  громадських та  релігійних  організацій  РЕЛІГІЙНОЇ  ОРГАНІЗАЦІЇ «ПАРАФІЯ  ПРЕСВЯТОЇ  ТРІЙЦІ  с. ОЗЕРНА ЗБОРІВСЬКОГО РАЙОНУ ТЕРНОПІЛЬСЬКО–ЗБОРІВСЬКОЇ АРХИЄПАРХІЇ УКРАЇНСЬКОЇ  ГРЕКО  КАТОЛИЦЬКОЇ ЦЕРКВИ»  в  селі  Озерна   по  вулиці Забрамська  №4 б,  кадастровий  номер  земельної  ділянки - 6122686700:02:002:0795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реєструвати речове  право  на  земельну  ділянку у  встановленому  законодавством   поряд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 зміни  в земельно-облікову документаці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комісію  з питань земельних відносин,природокористування,планування території,будівництва архітектури,охорони  пам’яток  історичного  середовища та благоустрою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 ради :                                                               Назар  РОМАНІВ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Тарас  ДМИТРЕНКО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  <w:t>Степанія СЛИШ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4:10:00Z</dcterms:created>
  <dc:creator>User</dc:creator>
  <dc:description/>
  <cp:keywords/>
  <dc:language>en-US</dc:language>
  <cp:lastModifiedBy>oz6</cp:lastModifiedBy>
  <cp:lastPrinted>2021-08-16T17:09:00Z</cp:lastPrinted>
  <dcterms:modified xsi:type="dcterms:W3CDTF">2021-08-16T14:10:00Z</dcterms:modified>
  <cp:revision>2</cp:revision>
  <dc:subject/>
  <dc:title>Озернянська сільська рада</dc:title>
</cp:coreProperties>
</file>