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837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13 лип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ділянки  у власні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 Земельного  Кодексу  України , ст. 25, 26 Закону України «Про землеустрій»  та розглянувши заяву Добощука Олександра Михайловича  про надання  дозволу на складання проекту землеустрою, щодо відведення земельної  ділянки  у власність     площею – 0,4180 га   для ведення особистого селянського  господарства в селі  Яцківці   ,Озернянська  сільська  рада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Дати  дозвіл гр. Добощуку Олександру  Михайловичу на  складання проекту землеустрою, щодо відведення земельної   ділянки  у власність  площею – 0,4180 га для ведення особистого селянського  господарства в селі Яцківці за рахунок земель  запасу ненаданих у власність і постійне  користування – землі  сільськогосподарського  призначення (рілл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Добощуку  Олександру Михайл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ради :                                                      Назар   РОМАНІВ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Тарас ДМИТРЕНКО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1:51:00Z</dcterms:created>
  <dc:creator>Сільська рада</dc:creator>
  <dc:description/>
  <cp:keywords/>
  <dc:language>en-US</dc:language>
  <cp:lastModifiedBy>oz6</cp:lastModifiedBy>
  <cp:lastPrinted>2021-08-12T14:51:00Z</cp:lastPrinted>
  <dcterms:modified xsi:type="dcterms:W3CDTF">2021-08-12T11:51:00Z</dcterms:modified>
  <cp:revision>2</cp:revision>
  <dc:subject/>
  <dc:title>Озернянська  сільська  рада</dc:title>
</cp:coreProperties>
</file>