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8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Хомик Марії Іванівни про надання  дозволу на складання проекту землеустрою, щодо відведення земельної ділянки у власність  орієнтовною  площею – 0,2600 га для ведення особистого селянського господарства з них ділянка №1 – 0,2000 га, ділянка №2 – 0,0600 га в селі Нестерівці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Хомик Марії Іванівні на  складання проекту землеустрою, щодо відведення земельної  ділянки у власність  орієнтовною площею – 0,2600 га для ведення особистого селянського господарства з них ділянка №1 – 0,2000 га, ділянка №2 – 0,0600 га в селі Нестерівці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Хомик Марії Ів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40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3:23:00Z</dcterms:modified>
  <cp:revision>4</cp:revision>
  <dc:subject/>
  <dc:title>Озернянська  сільська  рада</dc:title>
</cp:coreProperties>
</file>