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85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 ділянки у власні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Зварич Мар’яни Петрівни про надання  дозволу на складання проекту землеустрою, щодо відведення земельної  ділянки у власність   площею – 0,6354 га для ведення особистого селянського господарства, ділянка №1 – 0,1800 га, ділянка №2 – 0,1833 га, ділянка №3 – 0,2721 га в селі Сировар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Відмовити гр. Зварич Мар’яні Петрівні  щодо надання дозволу на   складання проекту землеустрою щодо відведення земельної ділянки  у власність для ведення  особистого  селянського  господарства площею – 0,6354 га для ведення особистого селянського господарства, ділянка №1 – 0,1800 га, ділянка №2 – 0,1833 га, ділянка №3 – 0,2721 га в селі Сировари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А – 1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И  - 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РИМАЛИСЬ – 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ГОЛОСУВАЛО – 1    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9:34:00Z</dcterms:created>
  <dc:creator>Сільська рада</dc:creator>
  <dc:description/>
  <cp:keywords/>
  <dc:language>en-US</dc:language>
  <cp:lastModifiedBy>oz6</cp:lastModifiedBy>
  <cp:lastPrinted>2021-08-04T16:21:00Z</cp:lastPrinted>
  <dcterms:modified xsi:type="dcterms:W3CDTF">2021-08-28T09:34:00Z</dcterms:modified>
  <cp:revision>2</cp:revision>
  <dc:subject/>
  <dc:title>Озернянська  сільська  рада</dc:title>
</cp:coreProperties>
</file>