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Химко  Іванни  Володимирівни про затвердження проекту землеустрою щодо відведення земельних ділянок у власність  площею - 0,6025 га для  ведення  особистого  селянського   господарства ,а саме  : ділянка №1 – 0,1800 га ,ділянка № 2 – 0,4225 га  в селі  Озерна ,Озернянська  сільська 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Химко  Іванні Володимирівні проект землеустрою щодо  відведення земельних   ділянок   у власність  площею – 0,6025 га для ведення особистого  селянського  господарства ,а саме : ділянка №1 -0,1800 га, кадастровий  номер  земельної  ділянки - 6122686700:02:003:0572 ,ділянка №2 – 0,4225 га ,кадастровий  номер  земельної ділянки – 6122686700:01:001:2577 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Химко  Іванні Володимирівні земельні  ділянки площею –  0,6025 га для ведення особистого  селянського  господарства ,а саме : ділянка №1 -0,1800 га, кадастровий  номер  земельної  ділянки - 6122686700:02:003:0572 ,ділянка №2 – 0,4225 га ,кадастровий  номер  земельної ділянки – 6122686700:01:001:2577  в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 Химко  Іванні Володими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6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4:00Z</dcterms:modified>
  <cp:revision>12</cp:revision>
  <dc:subject/>
  <dc:title>Озернянська сільська рада</dc:title>
</cp:coreProperties>
</file>