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446</w:t>
      </w:r>
    </w:p>
    <w:p>
      <w:pPr>
        <w:pStyle w:val="Normal"/>
        <w:rPr/>
      </w:pPr>
      <w:r>
        <w:rPr>
          <w:b/>
          <w:sz w:val="28"/>
          <w:szCs w:val="28"/>
        </w:rPr>
        <w:t>від 15 листопада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Мелеха Володимира Андрійовича про затвердження проекту землеустрою щодо відведення земельної ділянки у власність площею – 1,8312 га для ведення особистого селянського господарства на території Нестер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 Мелеху Володимиру Андрійовичу проект землеустрою щодо  відведення земельної  ділянки у власність  площею – 1,8312 га для ведення особистого селянського господарства, кадастровий номер земельної ділянки – 6122686300:01:001:0627 на території Нестер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елеху Володимиру Андрійовичу земельну  ділянку  площею – 1,8312 га для ведення особистого селянського господарства, кадастровий номер земельної ділянки – 6122686300:01:001:0627 на території Нестер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реєструвати  речове  право на земельні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Мелеху Володимиру Андр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екретаря і комісію з питань земельних відносин, природокористування планування території, будівництва, архітектури, охорони пам’яток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0:21:00Z</dcterms:created>
  <dc:creator>Сільська рада</dc:creator>
  <dc:description/>
  <cp:keywords/>
  <dc:language>en-US</dc:language>
  <cp:lastModifiedBy>oz6</cp:lastModifiedBy>
  <cp:lastPrinted>2021-10-22T09:31:00Z</cp:lastPrinted>
  <dcterms:modified xsi:type="dcterms:W3CDTF">2021-11-19T10:21:00Z</dcterms:modified>
  <cp:revision>2</cp:revision>
  <dc:subject/>
  <dc:title>Озернянська сільська рада</dc:title>
</cp:coreProperties>
</file>