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7675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БОРІВСЬКОГО  РАЙОН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НОПІЛЬСЬКОЇ 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ЬМЕ  СКЛИКАНН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ТРЕТЯ  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   № 1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Від  16  грудня  2020  року</w:t>
      </w:r>
    </w:p>
    <w:p>
      <w:pPr>
        <w:pStyle w:val="Normal"/>
        <w:rPr/>
      </w:pP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земельної  ділянки  у власні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——————————————————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 Дудара  Ігоря Ігоровича про надання  дозволу на складання проекту землеустрою, щодо відведення земельної ділянки у власність  площею –  2,0 га для ведення  особистого  селянського  господарства  ,Озернянська 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Відхилити  заяву  гр. Дудара  Ігоря  Ігоровича щодо  надання  дозволу на  складання проекту землеустрою, щодо відведення земельної  ділянки у власність  для  ведення  особистого  селянського  господарства  площею –2,0 га.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ільський голова             </w:t>
      </w:r>
      <w:r>
        <w:rPr>
          <w:b/>
          <w:sz w:val="28"/>
          <w:szCs w:val="28"/>
          <w:lang w:val="en-US"/>
        </w:rPr>
        <w:t xml:space="preserve">           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en-US"/>
        </w:rPr>
        <w:t xml:space="preserve">         </w:t>
      </w:r>
      <w:r>
        <w:rPr>
          <w:b/>
          <w:sz w:val="28"/>
          <w:szCs w:val="28"/>
        </w:rPr>
        <w:t xml:space="preserve">             Ростислав  БІДУЛА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4:07:00Z</dcterms:created>
  <dc:creator>Сільська рада</dc:creator>
  <dc:description/>
  <cp:keywords/>
  <dc:language>en-US</dc:language>
  <cp:lastModifiedBy>oz</cp:lastModifiedBy>
  <cp:lastPrinted>2020-12-14T11:00:00Z</cp:lastPrinted>
  <dcterms:modified xsi:type="dcterms:W3CDTF">2020-12-29T10:09:00Z</dcterms:modified>
  <cp:revision>150</cp:revision>
  <dc:subject/>
  <dc:title>                                                                                                                 Озернянська  сільська  рада</dc:title>
</cp:coreProperties>
</file>