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9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Дацко Ігоря Михайловича про затвердження проекту землеустрою щодо відведення земельної ділянки у власність  площею - 1,4178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Дацко Ігорю Михайловичу проект землеустрою щодо  відведення земельної  ділянки  у власність  площею – 1,4178 га  для ведення особистого селянського господарства, кадастровий  номер  земельної  ділянки - 6122686700:01:001:1981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Дацко Ігорю Михайловичу земельну  ділянку площею – 1,4178 га для ведення особистого селянського господарства кадастровий  номер  земельної  ділянки - 6122686700:01:001:1981,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Дацко Ігорю Михайл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0"/>
          <w:szCs w:val="28"/>
        </w:rPr>
        <w:t xml:space="preserve">      </w:t>
      </w:r>
      <w:r>
        <w:rPr>
          <w:b/>
          <w:sz w:val="20"/>
        </w:rPr>
        <w:t>Назар РОМАНІВ</w:t>
        <w:br/>
        <w:t xml:space="preserve">      Люба ДАНИЛЬЧУК</w:t>
        <w:br/>
        <w:t xml:space="preserve">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1:00Z</dcterms:created>
  <dc:creator>Сільська рада</dc:creator>
  <dc:description/>
  <cp:keywords/>
  <dc:language>en-US</dc:language>
  <cp:lastModifiedBy>oz6</cp:lastModifiedBy>
  <cp:lastPrinted>2021-03-19T15:07:00Z</cp:lastPrinted>
  <dcterms:modified xsi:type="dcterms:W3CDTF">2021-03-19T13:07:00Z</dcterms:modified>
  <cp:revision>4</cp:revision>
  <dc:subject/>
  <dc:title>Озернянська сільська рада</dc:title>
</cp:coreProperties>
</file>