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ОСЬМЕ СКЛИКАННЯ</w:t>
        <w:br/>
        <w:t>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6   грудня   2020  року</w:t>
      </w:r>
    </w:p>
    <w:p>
      <w:pPr>
        <w:pStyle w:val="Normal"/>
        <w:rPr/>
      </w:pPr>
      <w:r>
        <w:rPr>
          <w:b/>
          <w:sz w:val="28"/>
          <w:szCs w:val="28"/>
        </w:rPr>
        <w:br/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Ракуша Василя Михайловича про надання  дозволу на складання проекту землеустрою, щодо відведення земельної ділянки у власність орієнтовною  площею – 0,16 га для ведення особистого селянського господарства в селі  Озерна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 Ракушу  Василю  Михайловичу на  складання проекту землеустрою, щодо відведення земельної  ділянки у власність  орієнтовною  площею –0,16 га для ведення  особистого  селянського господарства за рахунок земель  запасу ненаданих  у власність і постійне  користування – землі  сільськогосподарського  призначення (рілля )  в  селі Озерн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Ракушу Василю  Михайл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природокористування ,планування  території ,будівництва,архітектури,охорони  пам’яток ,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ільський голова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                                              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45:00Z</dcterms:created>
  <dc:creator>Сільська рада</dc:creator>
  <dc:description/>
  <cp:keywords/>
  <dc:language>en-US</dc:language>
  <cp:lastModifiedBy>oz</cp:lastModifiedBy>
  <cp:lastPrinted>2020-12-29T12:46:00Z</cp:lastPrinted>
  <dcterms:modified xsi:type="dcterms:W3CDTF">2020-12-29T10:46:00Z</dcterms:modified>
  <cp:revision>4</cp:revision>
  <dc:subject/>
  <dc:title>Озернянська  сільська  рада</dc:title>
</cp:coreProperties>
</file>