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РОЄК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ТЕРНОПІЛЬСЬКОГО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РАЙОН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ДЕВ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>’</w:t>
      </w:r>
      <w:r>
        <w:rPr>
          <w:rFonts w:cs="Times New Roman" w:ascii="Times New Roman" w:hAnsi="Times New Roman"/>
          <w:b/>
          <w:sz w:val="28"/>
          <w:szCs w:val="28"/>
          <w:lang w:val="uk-UA" w:eastAsia="ar-SA"/>
        </w:rPr>
        <w:t>ЯТНАДЦЯТА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СЕСІЯ</w:t>
        <w:br/>
        <w:t>Р І Ш Е Н Н Я  №____</w:t>
      </w:r>
    </w:p>
    <w:p>
      <w:pPr>
        <w:pStyle w:val="Heading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 15 листопада  2021  року</w:t>
        <w:tab/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 затвердження  розпоряджень</w:t>
        <w:br/>
        <w:t>сільського голов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слухавши  інформацію  секретаря сільської ради про затвердження розпоряджень сільського, Озернянська сіль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А 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  розпорядження сільського голови №124-од від 11 листопада 2021 року «Про виділення коштів особам на яких поширюється статус ОУН-УПА»,  розпорядження сільського голови №125-од від  11 листопада 2021 року «Про виділення коштів особам які одержували виплату грошових компенсацій на бензин, ремонт і технічне обслуговування автомобілів та на транспортне обслуговування»; розпорядження  сільського голови №126-од від 11 листопада 2021 року «Про виділення коштів членам сімей осіб, загиблих під час проведення антитерористичної операції»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сільської рад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сільської ради :                                                       Назар РОМАНІ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головок Знак"/>
    <w:qFormat/>
    <w:rPr>
      <w:rFonts w:ascii="Cambria" w:hAnsi="Cambria" w:eastAsia="Calibri" w:cs="Cambria"/>
      <w:spacing w:val="-10"/>
      <w:kern w:val="2"/>
      <w:sz w:val="56"/>
      <w:szCs w:val="56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Calibri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6:00Z</dcterms:created>
  <dc:creator>oz</dc:creator>
  <dc:description/>
  <cp:keywords/>
  <dc:language>en-US</dc:language>
  <cp:lastModifiedBy>oz6</cp:lastModifiedBy>
  <cp:lastPrinted>2021-08-25T14:34:00Z</cp:lastPrinted>
  <dcterms:modified xsi:type="dcterms:W3CDTF">2021-11-13T08:58:00Z</dcterms:modified>
  <cp:revision>3</cp:revision>
  <dc:subject/>
  <dc:title>Озернянська сільська рада</dc:title>
</cp:coreProperties>
</file>