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зернянська сільська 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Зборівського  район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ьоме  склика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Дванадцята сесія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 І Ш Е Н Н Я №</w:t>
      </w:r>
      <w:r>
        <w:rPr>
          <w:sz w:val="28"/>
          <w:szCs w:val="28"/>
          <w:lang w:val="en-US"/>
        </w:rPr>
        <w:t>602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  16   березня  2018 рок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Про   надання  дозволу  на виготовле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технічної документації  із землеустрою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встановлення(відновлення ) меж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земельної  ділянки   в натурі (на  місцевості )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>Попович   Оксани Євгенівни.«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еруючись  ст.12 ,116,118,121 Земельного  Кодексу  України та розглянувши  заяву Попович  Оксани  Євгенівни  про надання  дозволу  на  виготовлення  технічної документації  із  землеустрою щодо  встановлення (відновлення ) меж земельної  ділянки  в натурі (на місцевості) площею – 2.0000га  для ведення особистого  селянського  господарства - рілля в  селі  Данилівці ( за  межами населеного пункту ), Озернянська  сільська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 И Р І Ш И Л А :                      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 .Незаперечувати  гр.Попович  Оксані  Євгенівні щодо  надання  дозволу  на  виготовлення технічної документації  із  землеустрою  щодо встановлення (відновлення ) меж  земельної ділянки  в натурі ( на місцевості )  площею –2.0000га для  ведення особистого  селянського  господарства –землі  сільськогосподарського  призначення ( рілля) в селі  Данилівці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за межами  населеного пункту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 сільський голова :                    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7:00Z</dcterms:created>
  <dc:creator>Сільська рада</dc:creator>
  <dc:description/>
  <cp:keywords/>
  <dc:language>en-US</dc:language>
  <cp:lastModifiedBy>ZEM</cp:lastModifiedBy>
  <cp:lastPrinted>2018-03-21T15:19:00Z</cp:lastPrinted>
  <dcterms:modified xsi:type="dcterms:W3CDTF">2018-03-21T13:20:00Z</dcterms:modified>
  <cp:revision>76</cp:revision>
  <dc:subject/>
  <dc:title>                                                                                                                 Озернянська  сільська  рада</dc:title>
</cp:coreProperties>
</file>