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5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обощук Олександра Михайловича про затвердження проекту землеустрою щодо відведення земельної ділянки у власність площею – 0,4180 га для ведення особистого селянського господарства в селі Яц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обощук Олександру Михайловичу проект землеустрою щодо  відведення земельної  ділянки  у власність  площею – 0,4180 га  для ведення  особистого селянського господарства ,кадастровий  номер  земельної  ділянки - 6122681000:01:002:0396 в селі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обощук Олександру Михайловичу земельну  ділянку площею – 0,4180 га  для ведення  особистого селянського господарства, кадастровий  номер  земельної  ділянки - 6122681000:01:002:0396 в селі Яц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Добощук Олександру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27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1T19:11:00Z</dcterms:modified>
  <cp:revision>3</cp:revision>
  <dc:subject/>
  <dc:title>Озернянська сільська рада</dc:title>
</cp:coreProperties>
</file>