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28290</wp:posOffset>
            </wp:positionH>
            <wp:positionV relativeFrom="paragraph">
              <wp:posOffset>123190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ІШЕННЯ  № 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21 січня 2021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ведення гр. Стельмаха Андрія Михайлович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Стельмаха Андрія Михайловича, жителя села Озерна Зборівського району Тернопільської області про виведення його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В И Р І Ш И В  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Стельмаха Андрія Михайловича, жителя села Озерна вул. Шевченка №100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ільського голову Бідулу Ростислава Василь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:                                                 Ростислав БІДУЛ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03:00Z</dcterms:created>
  <dc:creator>oz</dc:creator>
  <dc:description/>
  <cp:keywords/>
  <dc:language>en-US</dc:language>
  <cp:lastModifiedBy>oz6</cp:lastModifiedBy>
  <cp:lastPrinted>2021-01-25T13:36:00Z</cp:lastPrinted>
  <dcterms:modified xsi:type="dcterms:W3CDTF">2021-01-25T11:38:00Z</dcterms:modified>
  <cp:revision>13</cp:revision>
  <dc:subject/>
  <dc:title>Озернянська сільська рада </dc:title>
</cp:coreProperties>
</file>