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Паламар Ганни Володимирівни про затвердження проекту землеустрою щодо відведення земельної ділянки у власність  площею - 0,4000 га для  ведення  особистого  селянського   господарства   на  території  Озернян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аламар Ганні Володимирівні проект землеустрою щодо  відведення земельної   ділянки  у власність  площею – 0,4000  га для ведення особистого  селянського  господарства ,кадастровий  номер  земельної  ділянки 6122686700:01:001:2554 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Паламар Ганні Володимирівні земельну ділянку площею – 0,4000 га  для ведення особистого  селянського  господарства кадастровий  номер  земельної  ділянки - 6122686700:01:001:2554  на  території  Озернянської  сільської  ради ,шляхом  поділу  земельної  ділянки  комунальної  власності  за  кадастровим  номером – 6122686700:01:001:2079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tabs>
          <w:tab w:val="clear" w:pos="708"/>
          <w:tab w:val="left" w:pos="5103" w:leader="none"/>
        </w:tabs>
        <w:ind w:firstLine="708"/>
        <w:jc w:val="both"/>
        <w:rPr/>
      </w:pPr>
      <w:r>
        <w:rPr>
          <w:sz w:val="28"/>
          <w:szCs w:val="28"/>
        </w:rPr>
        <w:t>4. Громадянину Паламар Ганні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14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4:00Z</dcterms:modified>
  <cp:revision>7</cp:revision>
  <dc:subject/>
  <dc:title>Озернянська сільська рада</dc:title>
</cp:coreProperties>
</file>