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7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Мороз  Назарія  Тарасовича про надання  дозволу на складання проекту землеустрою, щодо відведення земельних ділянок у власність  площею – 0,8543 га для ведення особистого селянського  господарства ,ділянка №1- 0,1461 га ,ділянка №2 – 0,2088 га ділянка №3 -0,2000 га ,ділянка №4 -0,0979 га в селі  Осташівці, ділянка №5 0,2015 га в селі Осташівці (за межами населеного пункту), Озернянська  сільська  рада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Мороз Назарію Тарасовичу на  складання проекту землеустрою, щодо відведення земельних  ділянок  у власність  площею –0,8543 га для ведення особистого селянського  господарства ,ділянка №1- 0,1461 га ,ділянка №2 – 0,2088 га ділянка №3 -0,2000 га ,ділянка №4 -0,0979 га в селі  Осташівці , ділянка №5 - 0,2015 га в селі  Осташівці (за  межами  населеного пункту )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ороз Назарію  Тарас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36:00Z</dcterms:created>
  <dc:creator>Сільська рада</dc:creator>
  <dc:description/>
  <cp:keywords/>
  <dc:language>en-US</dc:language>
  <cp:lastModifiedBy>oz6</cp:lastModifiedBy>
  <cp:lastPrinted>2021-08-13T16:36:00Z</cp:lastPrinted>
  <dcterms:modified xsi:type="dcterms:W3CDTF">2021-08-13T13:36:00Z</dcterms:modified>
  <cp:revision>2</cp:revision>
  <dc:subject/>
  <dc:title>Озернянська  сільська  рада</dc:title>
</cp:coreProperties>
</file>