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346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ід 12 березня   2021 ро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------------------------------------------------------------------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еруючись  ст. 12,118, 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  і  розглянувши  заяву Колісник Юрія Анатолійовича про затвердження проекту землеустрою щодо відведення земельної ділянки у власність  площею - 1,0000 га для ведення особистого селянського господарства  в селі Воробіївка, сесі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Затвердити  гр. Колісник Юрію Анатолійовичу проект землеустрою щодо  відведення земельної  ділянки  у власність  площею – 1,0000 га  для ведення  особистого селянського господарства ,кадастровий  номер  земельної  ділянки - 6122681600:04:001:0319 в селі Воробіїв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ередати  у  власність гр. Колісник Юрію Анатолійовичу земельну  ділянку площею – 1,0000 га для ведення  особистого селянського господарства  кадастровий  номер  земельної  ділянки - 6122681600:04:001:0319, в селі Воробіїв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ину Колісник Юрію Анатолійовичу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Секретар сільської ради                                                       Назар РОМАНІ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>Люба ДАНИЛЬЧУК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>Степанія СЛИШ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3:40:00Z</dcterms:created>
  <dc:creator>Сільська рада</dc:creator>
  <dc:description/>
  <cp:keywords/>
  <dc:language>en-US</dc:language>
  <cp:lastModifiedBy>ПК</cp:lastModifiedBy>
  <cp:lastPrinted>2020-12-08T17:05:00Z</cp:lastPrinted>
  <dcterms:modified xsi:type="dcterms:W3CDTF">2021-03-26T13:02:00Z</dcterms:modified>
  <cp:revision>4</cp:revision>
  <dc:subject/>
  <dc:title>Озернянська сільська рада</dc:title>
</cp:coreProperties>
</file>