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ЗЕРНЯНСЬКА СІЛЬСЬКА РАДА</w:t>
        <w:br/>
        <w:t>ЗБОРІВСЬКОГО РАЙОНУ</w:t>
        <w:br/>
        <w:t>ТЕРНОПІЛЬСЬКОЇ ОБЛАСТІ</w:t>
        <w:br/>
        <w:t>ВИКОНАВЧИЙ КОМІТ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ІШЕННЯ №134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ru-RU"/>
        </w:rPr>
        <w:t>13</w:t>
      </w:r>
      <w:r>
        <w:rPr>
          <w:b/>
          <w:bCs/>
          <w:sz w:val="28"/>
          <w:szCs w:val="28"/>
        </w:rPr>
        <w:t xml:space="preserve"> жовтня  2021 року</w:t>
      </w:r>
    </w:p>
    <w:p>
      <w:pPr>
        <w:pStyle w:val="Normal"/>
        <w:spacing w:lineRule="auto" w:line="27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огодження укладання договору</w:t>
      </w:r>
    </w:p>
    <w:p>
      <w:pPr>
        <w:pStyle w:val="Normal"/>
        <w:spacing w:lineRule="auto" w:line="276" w:before="0" w:after="0"/>
        <w:contextualSpacing/>
        <w:rPr/>
      </w:pPr>
      <w:r>
        <w:rPr>
          <w:b/>
          <w:sz w:val="28"/>
          <w:szCs w:val="28"/>
        </w:rPr>
        <w:t xml:space="preserve">оренди між релігійною громадою </w:t>
        <w:br/>
        <w:t xml:space="preserve">«Парафії Пресвятої Трійці с.Озерна </w:t>
        <w:br/>
        <w:t>Тернопільсько-Зборівської Архиєпархії УГКЦ»</w:t>
        <w:br/>
        <w:t>та Озернянською сільською радою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озглянувши  заяву релігійної громади «Парафії Пресвятої Трійці с.Озерна Тернопільсько-Зборівської Архиєпархії УГКЦ» про погодження укладання договору оренди між релігійною громадою та Озернянською сільською радою щодо забезпечення теплом церкви «Пресвятої Трійці», виконком Озернянської сіль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годити укладання договору між релігійною громадою «Парафії Пресвятої Трійці с.Озерна Тернопільсько-Зборівської Архиєпархії УГКЦ» та Озернянською сільської радою.</w:t>
      </w:r>
    </w:p>
    <w:p>
      <w:pPr>
        <w:pStyle w:val="Style16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вати укласти даний договір на  черговій сесії Озернянської сільської рад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виконанням даного рішення покласти на секретаря сільської рад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8"/>
          <w:szCs w:val="28"/>
        </w:rPr>
        <w:t>Секретар сільської ради :                                                           Назар РОМАНІВ</w:t>
        <w:br/>
      </w:r>
      <w:r>
        <w:rPr>
          <w:b/>
          <w:sz w:val="20"/>
          <w:szCs w:val="28"/>
        </w:rPr>
        <w:t xml:space="preserve">Лариса ДЗЯДИК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Тарас ДМИТР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360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5:13:00Z</dcterms:created>
  <dc:creator>Сільська рада</dc:creator>
  <dc:description/>
  <cp:keywords/>
  <dc:language>en-US</dc:language>
  <cp:lastModifiedBy>oz6</cp:lastModifiedBy>
  <cp:lastPrinted>2021-11-04T17:13:00Z</cp:lastPrinted>
  <dcterms:modified xsi:type="dcterms:W3CDTF">2021-11-04T15:13:00Z</dcterms:modified>
  <cp:revision>2</cp:revision>
  <dc:subject/>
  <dc:title>ОЗЕРНЯНСЬКА СІЛЬСЬКА РАДА</dc:title>
</cp:coreProperties>
</file>