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</w:t>
      </w:r>
      <w:r>
        <w:rPr>
          <w:b/>
          <w:sz w:val="28"/>
          <w:szCs w:val="28"/>
        </w:rPr>
        <w:t>03 –</w:t>
      </w:r>
      <w:r>
        <w:rPr>
          <w:b/>
          <w:sz w:val="28"/>
          <w:szCs w:val="28"/>
          <w:lang w:val="uk-UA"/>
        </w:rPr>
        <w:t>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uk-UA"/>
        </w:rPr>
        <w:t>4 січня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1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графіку прийому громадян 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ій сільській раді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-------------------------------------------------------------------------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ст. 40 Конституції України, закону України «Про звернення громадян» та з метою створення необхідних умов для реалізації конституційних прав громадян на звернення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графік прийому громадян в Озернянській сільській раді (додаєть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графіку прийому громадян в Озернянській сільській раді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Секретар сільської ради :                                       Назар РОМАН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Затверджен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розпорядженням  сіль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№03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від 04 січня 2021 ро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Г Р А Ф І К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ИЙОМУ ГРОМАДЯН В  ОЗЕРНЯНСЬКІЙ СІЛЬСЬКІЙ  РАДІ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ні прийому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ІДУЛ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стисла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го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середа, п’ятн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їзний день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вівторок міся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НТОН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Віталі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Шандор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ільського гол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неділок, четвер кожного тиж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їзний день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вівторок міся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ЕТЕЛЬСЬКИЙ Андрі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тр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сільського голов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еда, п’ятниця кожного тиж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їзний день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вівторок місяц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РОМАНІ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за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талійови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сільськ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середа, п’ятн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ЛИШ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тепані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земельного відділ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середа, п’ятн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їзний день: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вівторок місяця</w:t>
            </w:r>
          </w:p>
        </w:tc>
      </w:tr>
      <w:tr>
        <w:trPr>
          <w:trHeight w:val="71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ЕНГРИН Галина Сафрон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інспекторів із соціальної робо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середа, п’ятн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</w:tc>
      </w:tr>
      <w:tr>
        <w:trPr>
          <w:trHeight w:val="36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АНИЛЬЧУ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юб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(юрист) сільськ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серед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</w:tc>
      </w:tr>
      <w:tr>
        <w:trPr>
          <w:trHeight w:val="61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ЗЯДИК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ари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ндрії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ільськ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Понеділок,середа, п’ятн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</w:tc>
      </w:tr>
      <w:tr>
        <w:trPr>
          <w:trHeight w:val="48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БЕР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Ліді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силів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сільської рад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неділок,середа, п’ятниц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ожного тиж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9 год. до 13 год.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кретар сільської ради :                                    Назар РОМАН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5:00Z</dcterms:created>
  <dc:creator>SamLab.ws</dc:creator>
  <dc:description/>
  <cp:keywords/>
  <dc:language>en-US</dc:language>
  <cp:lastModifiedBy>oz</cp:lastModifiedBy>
  <cp:lastPrinted>2020-01-11T09:44:00Z</cp:lastPrinted>
  <dcterms:modified xsi:type="dcterms:W3CDTF">2021-01-05T08:01:00Z</dcterms:modified>
  <cp:revision>7</cp:revision>
  <dc:subject/>
  <dc:title>Озернянська сільська рада </dc:title>
</cp:coreProperties>
</file>