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391</w:t>
      </w:r>
    </w:p>
    <w:p>
      <w:pPr>
        <w:pStyle w:val="Normal"/>
        <w:jc w:val="both"/>
        <w:rPr/>
      </w:pPr>
      <w:r>
        <w:rPr>
          <w:b/>
          <w:sz w:val="28"/>
        </w:rPr>
        <w:t>від 12 берез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Ступки Світлани Юріївни 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5,8926 га для ведення товарного сільськогосподарського виробництва, з них 5,5985 га – рілля та 0,2941 га – пасовища, згідно рішення суду від 10 жовтня 2018 року  на території Богдан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Ступці Світлані Юрії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5,8926 га для ведення товарного сільськогосподарського виробництва, з них ділянка №1 площею –  5,5985 га – рілля та ділянка №2 площею 0,2941 га – пасовища, згідно рішення суду від 10 жовтня 2018 року   на території Богданівської сільської ради – землі  сільськогосподарського  призначен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Ступці Світлані Юрії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Секретар сільської ради                                           </w:t>
      </w:r>
      <w:r>
        <w:rPr>
          <w:b/>
          <w:sz w:val="28"/>
          <w:szCs w:val="28"/>
        </w:rPr>
        <w:t xml:space="preserve">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6:00Z</dcterms:created>
  <dc:creator>Сільська рада</dc:creator>
  <dc:description/>
  <cp:keywords/>
  <dc:language>en-US</dc:language>
  <cp:lastModifiedBy>oz6</cp:lastModifiedBy>
  <cp:lastPrinted>2021-03-24T16:44:00Z</cp:lastPrinted>
  <dcterms:modified xsi:type="dcterms:W3CDTF">2021-03-24T14:44:00Z</dcterms:modified>
  <cp:revision>3</cp:revision>
  <dc:subject/>
  <dc:title>ОЗЕРНЯНСЬКА СІЛЬСЬКА РАДА</dc:title>
</cp:coreProperties>
</file>