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01</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ащак Надії Рома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ащак Надії Романівні про затвердження  технічної  документації  із  землеустрою щодо  встановлення  (відновлення)  меж  земельної ділянки в натурі (на  місцевості) площею – 0,1866 га для  будівництва  та  обслуговування  житлового  будинку,господарських  будівель  та  споруд  в  селі Яцківці по вулиці Центральна 231,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ащак Надії Романівні технічну документацію із землеустрою  щодо встановлення  (відновлення) меж  земельної ділянки  в  натурі (на  місцевості) площею – 0,1866 га для  будівництва  та  обслуговування  житлового  будинку,господарських  будівель  та  споруд за кадастровим номером: 6122681000:05:001:0181 в селі Яцківці по вулиці Центральна 231.</w:t>
      </w:r>
    </w:p>
    <w:p>
      <w:pPr>
        <w:pStyle w:val="Normal"/>
        <w:ind w:firstLine="709"/>
        <w:jc w:val="both"/>
        <w:rPr>
          <w:sz w:val="28"/>
          <w:szCs w:val="20"/>
          <w:lang w:val="uk-UA"/>
        </w:rPr>
      </w:pPr>
      <w:r>
        <w:rPr>
          <w:sz w:val="28"/>
          <w:szCs w:val="20"/>
          <w:lang w:val="uk-UA"/>
        </w:rPr>
        <w:t>2.Передати  у  власність гр. Пащак Надії Романівні земельну ділянку  площею – 0,1866 га для  будівництва  та  обслуговування  житлового  будинку,господарських  будівель  та  споруд за кадастровим номером: 6122681000:05:001:0181 в селі Яцківці по вулиці Центральна 231.</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ащак Надії Ром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3:39:00Z</dcterms:created>
  <dc:creator>User</dc:creator>
  <dc:description/>
  <cp:keywords/>
  <dc:language>en-US</dc:language>
  <cp:lastModifiedBy>User</cp:lastModifiedBy>
  <cp:lastPrinted>2021-09-08T14:33:00Z</cp:lastPrinted>
  <dcterms:modified xsi:type="dcterms:W3CDTF">2021-11-01T19:13:00Z</dcterms:modified>
  <cp:revision>3</cp:revision>
  <dc:subject/>
  <dc:title>Озернянська сільська рада</dc:title>
</cp:coreProperties>
</file>