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>
          <w:b/>
          <w:bCs/>
          <w:szCs w:val="24"/>
        </w:rPr>
        <w:t>ТЕРНОПІЛЬСЬКОГО</w:t>
      </w:r>
      <w:r>
        <w:rPr/>
        <w:t xml:space="preserve">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264, Тернопільська обл., Тернопіь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 № 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 xml:space="preserve"> - 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січ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 року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взяття для відбування адміністративного стягне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 вигляді суспільно-корисних робіт порушни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стецького Володимира Андріянович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Розглянувши направлення Тернопільського районного  сектору №3  філії Державної установи «Центр пробації» в Тернопільській області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яти для відбування адміністративного стягнення, у вільний від основної роботи чи навчання час, крім вихідних та святкових днів , у виді 120 годин суспільно-корисних робіт порушника Берестецького Володимира Андріяновича з 27.01.2022 року по 31.01.2022 року та з 01.02.2022 року по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02.2022 року по 8 годин в день з 09.00 години до 13.00 години та з 14.00 години до 18.00 години (з 13.00 години до 14.00 години – обідня перерва) для виконання суспільно-корисних робіт по прибиранню території , очистка доріг та тротуарів від смітт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денно ознайомлювати порушника Берестецького Володимира Андріяновича з правилами техніки безпеки під час відбування </w:t>
      </w:r>
      <w:r>
        <w:rPr>
          <w:sz w:val="28"/>
          <w:szCs w:val="28"/>
          <w:lang w:val="ru-RU"/>
        </w:rPr>
        <w:t xml:space="preserve">адміністративного стягнення </w:t>
      </w:r>
      <w:r>
        <w:rPr>
          <w:sz w:val="28"/>
          <w:szCs w:val="28"/>
        </w:rPr>
        <w:t>у виді 120 годин суспільно-корисних робі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чити відповідальним за здійсненням контролю за роботою порушника Берестецького Володимира Андріяновича на час відбування адміністративного стягнення у виді суспільно-корисних робіт начальника військово-облікового столу сільської ради Рудакевич Любов Миколаї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    Назар РОМАН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розпорядженням ознайомлена :                                       Любов РУДАКЕВИЧ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розпорядженням та правил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іки безпеки ознайомлений :                        Володимир БЕРЕСТЕЦЬКИЙ 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49:00Z</dcterms:created>
  <dc:creator>Сільська рада</dc:creator>
  <dc:description/>
  <cp:keywords/>
  <dc:language>en-US</dc:language>
  <cp:lastModifiedBy>oz6</cp:lastModifiedBy>
  <cp:lastPrinted>2022-01-26T12:51:00Z</cp:lastPrinted>
  <dcterms:modified xsi:type="dcterms:W3CDTF">2022-02-02T12:18:00Z</dcterms:modified>
  <cp:revision>5</cp:revision>
  <dc:subject/>
  <dc:title>                                      Озернянська сільська рада</dc:title>
</cp:coreProperties>
</file>