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аньбергер Ірини Ігорівни про надання  дозволу на складання проекту землеустрою, щодо відведення земельної  ділянки у власність орієнтовною площею – 0,24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Ганьбергер Ірині Ігорівні на складання проекту землеустрою, щодо відведення земельної ділянки у власність  орієнтовною площею –– 0,24 га для ведення особистого селянського господарства на території Озернянської сільської ради за  рахунок  земель  запасу ненаданих  у  власність і 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аньбергер Ірині І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14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39:00Z</dcterms:modified>
  <cp:revision>3</cp:revision>
  <dc:subject/>
  <dc:title>Озернянська  сільська  рада</dc:title>
</cp:coreProperties>
</file>